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Text3"/>
            <w:bookmarkStart w:id="3" w:name="Empfaenger_Copy_1"/>
            <w:bookmarkEnd w:id="3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Patti Neesome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2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4" w:name="TextZuHanden"/>
            <w:bookmarkEnd w:id="4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5" w:name="Text4"/>
            <w:bookmarkStart w:id="6" w:name="ZurKenntnis_Copy_1"/>
            <w:bookmarkEnd w:id="6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bookmarkEnd w:id="5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7" w:name="Text2"/>
            <w:bookmarkStart w:id="8" w:name="Absender_Copy_1"/>
            <w:bookmarkEnd w:id="8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Val Mullen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7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9" w:name="TelefonExtern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10" w:name="Datum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29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1" w:name="Telefax"/>
            <w:bookmarkEnd w:id="11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12" w:name="Text1"/>
            <w:bookmarkStart w:id="13" w:name="Betreff_Copy_1"/>
            <w:bookmarkEnd w:id="13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Tiger Trust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bookmarkEnd w:id="12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t>Dear Patti,</w:t>
      </w: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With reference to the US$12,000 you were advised was coming into our account to go back out again, I advise that Greg has confirmed receipt of the funds to me this afternoon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ccordingly, can you please let me have a cheque this afternoon for Mr. Lewis Tipton in the sum of US$12,000 so that I can sent it out by courier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any thanks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VAL MULLEN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uthorised by_______________________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             </w:t>
      </w:r>
      <w:r>
        <w:rPr>
          <w:rFonts w:cs="Times New Roman" w:ascii="Times New Roman" w:hAnsi="Times New Roman"/>
          <w:lang w:val="en-GB"/>
        </w:rPr>
        <w:t>DEBRA C HUMPHREYS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  <w:r/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567" w:top="1100" w:footer="73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</w:rPr>
            <w:instrText xml:space="preserve"> FILENAME </w:instrTex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</w:rPr>
            <w:t>input.doc</w: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" w:hAnsi="Courier New" w:cs="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tcmemo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20:39:00Z</dcterms:created>
  <dc:creator>Valerie</dc:creator>
  <dc:description/>
  <dc:language>en-US</dc:language>
  <cp:lastModifiedBy>Valerie</cp:lastModifiedBy>
  <cp:lastPrinted>1998-03-10T15:44:00Z</cp:lastPrinted>
  <dcterms:modified xsi:type="dcterms:W3CDTF">1998-03-10T20:44:00Z</dcterms:modified>
  <cp:revision>2</cp:revision>
  <dc:subject/>
  <dc:title>Memo Vorlage (englisch) US</dc:title>
</cp:coreProperties>
</file>